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8.10. 2016г.                                                                                                        №132</w:t>
      </w:r>
    </w:p>
    <w:p>
      <w:pPr>
        <w:pStyle w:val="Normal"/>
        <w:widowControl w:val="false"/>
        <w:suppressAutoHyphens w:val="true"/>
        <w:jc w:val="center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sz w:val="26"/>
          <w:szCs w:val="26"/>
        </w:rPr>
        <w:t>ст. Митякинская</w:t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</w:rPr>
      </w:pPr>
      <w:r>
        <w:rPr>
          <w:rFonts w:cs="Tahoma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подготовке проекта о внесении изменений в правила землепользования и застройки муниципального образования «Митяк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«Митякинское сельское поселение» в соответствие требованиям градостроительного законодательства Российской Федерации в части полноты предусмотренных ими сведений и обеспечения соблюдения установленного порядка доступа к таким сведениям всех заинтересованных лиц, а также в соответствии с Градостроительным кодексом Российской Федерации и Федеральным законом от 06.10.2003 N 131-ФЗ "Об общих принципах организации местного самоуправления в Российской Федерации", администрация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Приступить к подготовке проекта о внесении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твердить Положение о подготовке проекта о внесении изменений в Правила землепользования и застройки муниципального образования «Митякинское сельское поселение» согласно приложению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Создать комиссию по подготовке проекта о внесении изменений в Правила землепользования и застройки муниципального образования «Митякинское сельское поселение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состав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 согласно приложению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оложение о комиссии по подготовке проекта о внесении изменений в Правила землепользования и застройки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 согласно приложению 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твердить Порядок и сроки проведения работ по подготовке проекта о внесении изменений в Правила землепользования и застройки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 согласно приложению 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Настоящее Постановление вступает в силу после официального опубликования и подлежит размещению на официальном сайте муниципального образования «Митякинское сель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  С.И. Кур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10.2016 г. №1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sz w:val="26"/>
          <w:szCs w:val="26"/>
        </w:rPr>
        <w:t xml:space="preserve">О ПОДГОТОВКЕ ПРОЕКТА О ВНЕСЕНИИ ИЗМЕНЕНИЙ В ПРАВИЛА ЗЕМЛЕПОЛЬЗОВАНИЯ И ЗАСТРОЙКИ </w:t>
      </w:r>
      <w:r>
        <w:rPr>
          <w:caps/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подготовки проекта о внесении изменений в Правила землепользования и застройки муниципального образования «Митякинское сельское поселение» (далее - Правила землепользования и застройки) определяет организацию и последовательность работ по подготовке проекта Правил землепользования и застройки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дготовка проекта Правил землепользования и застройки может осуществляться применительно ко всем территориям городского поселения, а также к частям территорий городского поселения с последующим внесением в Правила землепользования и застройки изменений, относящихся к другим частям территорий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Порядок подготовки проекта Правил землепользования и застрой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Решение о подготовке проекта Правил землепользования и застройки принимается главой администрации муниципального образования «Митякинское сельское поселение» с установлением этапов градостроительного зонирования применительно ко всем территориям поселения, либо к различным частям территорий сельского поселения (в случае подготовки проекта Правил землепользования и застройки применительно к частям территории городского поселения), порядка и сроков проведения работ по подготовке проекта Правил землепользования и застройки, иных положений, касающихся организации указан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Одновременно с принятием решения о подготовке проекта Правил землепользования и застройки утверждаются состав и порядок деятельности комиссии по подготовке проекта Правил землепользования и застройки (далее - комисс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Глава администрации муниципального образования «Митякинское сельское поселение» не позднее чем по истечении десяти дней от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информации. Сообщение о принятии решения размещается на сайте муниципального образования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4. В сообщении о принятии решения о подготовке проекта Правил землепользования и застройки указыва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состав и порядок деятельности комисс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ледовательность градостроительного зонирования применительно к территориям городского поселения, либо применительно к различным частям территорий городского поселения (в случае подготовки проекта Правил землепользования и застройки применительно к частям территорий поселения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порядок и сроки проведения работ по подготовке проекта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орядок направления в комиссию предложений заинтересованных лиц по подготовке проекта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иные вопросы организации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5. Служба координации работ архитектуры и градостроительства Администрации Тарасовского района (далее – архитектура района) (по согласованию) осуществляет проверку проекта Правил землепользования и застройки, представленного комиссией на соответствие требованиям технических регламентов, генеральному плану городского поселения, схеме территориального планир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 По результатам проверки, указанной в пункте 2.5 настоящего раздела, архитектура района (по согласованию) направляет проект Правил землепользования и застройки главе администрации муниципального образования «Митякинское сельское поселение» или в случае обнаружения его несоответствия требованиям и документам, указанным в пункте 2.5 настоящего раздела, в комиссию на доработ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Глава администрации муниципального образования «Митякинское сельское поселение» при получении проекта Правил землепользования и застройки принимает решение о проведении публичных слушаний по такому проекту, а случае поступления в адрес главы администрации муниципального образования «Митякинское сельское поселение» обязательных предписаний органов, осуществляющих государственный контроль в соответствии с ч. 3,4 ст. 8.1 Градостроительного кодекса Российской Федерации, о приведении Правил землепользования и застройки в соответствие с требованиями градостроительного законодательства, глава администрации муниципального образования «Митякинское сельское поселение» принимает решение о целесообразности проведении публичных слушаний по такому проек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рганизация публичных слуша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роект Правил землепользования и застройки до его утверждения подлежит обязательному рассмотрению на публичных слушаниях, за исключением случаев, предусмотренных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правил землепользования и застройки муниципального образования «Митякинское сельское поселение» в соответствие требованиям градостроительного законодательства Российской Федерации в части полноты предусмотренных ими сведений и обеспечения соблюдения установленного порядка доступа к таким сведениям всех заинтересованных лиц проект Правил землепользования и застройки может быть утвержден без обязательного рассмотрения на публичных слушаниях в случае поступления в адрес главы администрации муниципального образования «Митякинское сельское поселение» обязательных предписаний органов, осуществляющих государственный контроль в соответствии с ч. 3,4 ст. 8.1 Градостроительного кодекса Российской Федерации, о приведении Правил землепользования и застройки в соответствие с требованиями градостроите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Публичные слушания по проекту Правил землепользования и застройки проводятся комиссией по подготовке проекта Правил землепользования и застрой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Глава администрации муниципального образования «Митякинское сельское поселение» при получении проекта Правил землепользования и застройки, прошедшего соответствующую проверку, принимает решение о проведении публичных слушаний по такому проекту в срок не позднее чем десять дней со дня получения проек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родолжительность публичных слушаний устанавливается в решение о проведении публичных слушаний по проекту Правил землепользования и застройки и должна составлять не менее двух и не более четырех месяцев со дня опубликования такого проек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После завершения публичных слушаний по проекту Правил землепользования и застройки, комиссия составляет заключение о результатах публичных слушании и в случае необходимости с учетом результатов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муниципального образования «Митякин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Глава администрации муниципального образования «Митякинское сельское поселение» в течение десяти дней после представления ему проекта Правил землепользования и застройки и указанных в пункте 3.5 обязательных приложений должен принять решение о направлении указанного проекта в Собрание депутатов муниципального образования «Митякинское сельское поселение» (далее – Собрание депутатов)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орядок утверждения Правил землепользования и застрой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Правила землепользования и застройки утверждаются Собранием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и приложения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, за исключением случаев, установленных п. 3.1 раздела 3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Собрание депутатов по результатам рассмотрения проекта Правил землепользования и застройки и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муниципального образования «Митякинское сельское поселение» на доработку в соответствии с результатами публичных слушаний по указанному проекту в случае если такие публичные слушания по проекту Правил землепользования и застройки были провед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в сети Интерне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Физические и юридические лица вправе оспорить решение об утверждении Правил землепользования и застройки в судебном поря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рганы государственной власти Российской Федерации, органы государственной власти Ростовской област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, а также схемам территориального планирования Российской Федерации, схемам территориального планирования Ростовской области, утвержденным до утверждения Правил землепользования и застрой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направления в комиссию предложений заинтересованных лиц по подготовке проекта Правил землепользования и застройк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С момента опубликования постановления о подготовке проекта Правил землепользования и застройки в течение срока проведения работ по подготовке проекта правил заинтересованные лица вправе направлять в комиссию по подготовке проекта Правил землепользования и застройки предложения по подготовке проекта правил (далее - предложени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2. Предложения могут быть направлены по электронной почте по адресу: </w:t>
      </w:r>
      <w:r>
        <w:rPr>
          <w:sz w:val="26"/>
          <w:szCs w:val="26"/>
          <w:lang w:val="en-US"/>
        </w:rPr>
        <w:t>arhtaras</w:t>
      </w:r>
      <w:r>
        <w:rPr>
          <w:sz w:val="26"/>
          <w:szCs w:val="26"/>
        </w:rPr>
        <w:t>@mail.ru, либо по почте для передачи предложений непосредственно в комиссию (по местонахождению секретаря комиссии) по адресу: 346050, Ростовская область, Тарасовский район, п. Тарасовский, пер. Почтовый, д. 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едложения должны быть логично изложены в письменном виде (напечатаны, либо написаны разборчивым почерком) за подписью лица, их изложившего, с указанием его полных фамилии, имени, отчества, адреса места регистрации и даты подготовки предлож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разборчиво написанные, неподписанные предложения, а также предложения, не имеющие отношения к подготовке проекта правил, комиссией не рассматрив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Предложения могут содержать любые материалы (как на бумажных, так и магнитных носителях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правленные материалы возврату не подлежа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Предложения, поступившие в комиссию после завершения работ по подготовке проекта Правил землепользования и застройки, не рассматрив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6. Комиссия не дает ответы на поступившие пред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Комиссия вправе вступать в переписку с заинтересованными лицами, направившими пред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6. Порядок внесения изменений в Правила землепользования и застройки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Внесение изменений в Правила землепользования и застройки осуществляется в порядке, предусмотренном в разделах 2 и 4 настоящего Полож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2.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,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 муниципального образования «Митякинское сельское поселени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Глава администрации муниципального образования «Митякинское сельское поселение» с учетом рекомендаций, содержащихся в заключении комиссии,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я в данные Правила с указанием причин отклон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10.2016 г. №1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 ПРОЕКТА ВНЕСЕНИЯ ИЗМЕНЕНИЙ В ПРАВИЛА ЗЕМЛЕПОЛЬЗОВАНИЯ И ЗАСТРОЙКИ </w:t>
      </w:r>
      <w:r>
        <w:rPr>
          <w:caps/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30"/>
        <w:gridCol w:w="59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комиссии: 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кидан Владимир Петрович             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первой категории по земельным отношениям и архитектуре Администрации Митякинского сельского посел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аренко Ксения Петровн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службы координации работ архитектуры и градостроительства Администрации Тарасовского района (по согласованию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ин Виталий Николаевич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ужбы координации работ архитектуры и градостроительства Администрации Тарасовского района – архитектор района (по согласованию)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ухина Нина Васильевн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спектор по ЖКХ Администрации Митякинского сельского поселения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ика Елена Николаевн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 Собрания депутатов муниципального образования «Митякинское сельское поселение» (по согласованию)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10.2016 г. №1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О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ОДГОТОВКЕ ПРОЕКТА ВНЕСЕНИЯ ИЗМЕНЕНИЙ В ПРАВИЛА ЗЕМЛЕПОЛЬЗОВАНИЯ И ЗАСТРОЙКИ </w:t>
      </w:r>
      <w:r>
        <w:rPr>
          <w:caps/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Настоящее Положение определяет порядок деятельности комиссии по подготовке проекта внесения изменений в Правила землепользования и застройки муниципального образования «Митякинское сельское поселение» (далее - комисс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омиссия является консультативным органом по рассмотрению вопросов по подготовке проекта Правил землепользования и застройки муниципального образования «Митякинское сельское поселение» (далее - Правила) и организации публичных слушаний по проекту Правил в соответствии с разделами 2 и 4 Положения о подготовке проекта внесения изменений в правила землепользования и застройки муниципального образования «Митякинское сельское поселение» приложения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Комиссия осуществляет свою деятельность на основании настоящего Положения, в соответствии с Градостроительным кодекс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Компетенция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В компетенцию комиссии входят вопрос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организация работ по подготовке проекта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организация публичных слушаний по проекту Правил землепользования и застрой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ссмотрение предложений граждан и юридических лиц в связи с разработкой проекта Правил, поступивших во время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Подготовка заключений и рекомендаций Главе администрации муниципального образования «Митякинское сельское поселение» (далее – глава администрации сельского поселения), глава администрации сельского поселения по результатам публичных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. Основные функци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беспечивает сбор, обобщение предложений по разработке Правил, полученных от заинтересованных лиц, для последующего направления разработчику Правил с целью учета общественного мнения и интересов на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Рассматривает подготовленные разработчиком варианты Правил, участвует в организации мероприятий по их общественному обсуждению, осуществляет контроль учета мнения населения в составе проекта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В пределах своих полномочий комиссия готовит задание на разработку проекта Правил для утверждения его главой администрации сельского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 Правил по результатам публичных слушаний и представляет указанный проект главе администрац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Направляет проект Правил в службу координации работ архитектуры и градостроительства Администрации Тарасовского района (по согласованию) для провер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Комиссия готовит материалы и проводит публичные слушания, а также протоколы и заключения по итогам публичных слуша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6. Организует подготовку предложений о внесении изменений в Правила, а также проектов нормативных правовых актов, иных документов, связанных с реализацией и применением Прави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Состав комиссии определяется постановлением администрации Митяк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шения комиссии принимаются простым большинством голосов при наличии кворума не менее двух третей от общего числа членов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венстве голосов голос председателя комиссии является решающ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8. Любой член комиссии ее решением освобождается от участия в голосовании по конкретному вопросу в случае, если он имеет личную заинтересованность или находится в родственных отношениях с лицами, подающими заявки, по поводу которой рассматривается вопро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9. Заседания комиссии ведет ее председатель. При отсутствии председателя заседание ведет член комиссии, уполномоченный председателем комисс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рава и обязанност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Комиссия вправ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прашивать от структурных подразделений администрации муниципального образования «Митякинское сельское поселение» предоставление официальных заключений, иных материалов, относящихся к рассматриваемым комиссией вопрос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ивлекать, в необходимых случаях, независимых экспертов и специалистов для анализа материалов и выработки рекомендаций и решений по рассматриваемым комиссией вопроса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носить предложения по изменению персонального состава комисс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носить предложения о внесении изменений и дополнений в Правил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Порядок деятельности комисс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Комиссия собирается по мере необходим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Техническое обеспечение деятельности возлагается на администрацию муниципального образования «Митякинское сельское поселение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едложения граждан и юридических лиц направляются в комиссию через секретаря комисс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Председатель комиссии обеспечивает рассмотрение предложений граждан или юридических лиц на заседание комиссии в течение двух нед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По результатам рассмотрения предложений граждан или юридических лиц принимается решение большинством голосов, которое оформляется протокол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Финансовое и материально-техническое обеспечение деятельности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Администрация муниципального образования «Митякинское сельское поселение» предоставляет комиссии необходимые помещения для проведения заседаний, публичных слушаний, хранения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униципального образования «Митякинское сель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10.2016 г. №13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 И СРОКИ ПРОВЕДЕНИЯ РАБОТ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ПОДГОТОВКЕ ПРОЕКТА ВНЕСЕНИЯ ИЗМЕНЕНИЙ В ПРАВИЛА ЗЕМЛЕПОЛЬЗОВАНИЯ И ЗАСТРОЙКИ </w:t>
      </w:r>
      <w:r>
        <w:rPr>
          <w:caps/>
          <w:sz w:val="26"/>
          <w:szCs w:val="26"/>
        </w:rPr>
        <w:t>муниципального образования «Митякинское сельское поселение»</w:t>
      </w:r>
      <w:r>
        <w:rPr>
          <w:sz w:val="26"/>
          <w:szCs w:val="26"/>
        </w:rPr>
        <w:t>"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2"/>
        <w:gridCol w:w="2487"/>
        <w:gridCol w:w="24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оведению работ по подготовке проекта Правил землепользования и застройки (далее - Правил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 ответственное лиц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сообщения о принятии решения о подготовке проекта Прави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с даты принятия реш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сходной информации для предоставления разработчику проекта Прави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 дней с даты принятия реш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проекта Прави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45 дн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ужба координации работ архитектуры и градостроительства Администрации Тарасовского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ка проекта Правил на соответствие требованиям технических регламентов, генеральному плану городского поселения, схемам территориального планирова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рабочих дней со дня получения проект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ужба координации работ архитектуры и градостроительства Администрации Тарасо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направлении проекта Правил главе администрации муниципального образования «Митякинское сельское поселение» или в случае обнаружения его несоответствия требованиям и документам в комиссию на доработ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 провер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ранение замеча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олее 10 рабочих дне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лужба координации работ архитектуры и градостроительства Администрации Тарасов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направлении проекта Правил главе муниципального образования «Митякинское сельское поселени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ончании провер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решения о проведении публичных слушаний по проекту Прави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со дня получения проекта прави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решения о проведении публичных слуша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 даты принятия реш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роекта Прави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 даты принятия реш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убличных слушаний по проекту Правил с оформлением протокола слуша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ум - 2 месяца, максимум - 4 месяца со дня опубликования проекта Прави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одготовке проекта Прави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заключения по результатам проведения публичных слуша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5 дней со дня проведения слуша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одготовке проекта Прави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заключения о проведении публичных слушани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со дня проведения слушани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одготовке проекта Прави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проекта Правил главе администрации муниципального образования «Митякинское сельское поселение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 дней со дня принятия заключ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я по подготовке проекта Прави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нятие решения о направлении проекта Правил, протокола публичных слушаний и заключения в Собрание депутатов муниципального образования «Митякинское сельское поселение» или об отклонении проекта Правил и направлении его на доработку с указанием даты его повторного представлен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10 дней после представления проекта Правил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муниципального образования «Митякинское сельское поселени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 утверждение Правил или направление проекта Правил главе администрации муниципального образования «Митякинское сельское поселение» на доработк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брания депутатов муниципального образования «Митякинское сельское поселение» или по согласованию с ним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я депутатов муниципального образования «Митякинское сельское поселение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Правил в установленном порядк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ринятия решения об утверждени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брания депутатов муниципального образования «Митякинское сельское поселение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* - Мероприятия №8,9,10,10,11,12,13 Порядка и сроков работ по подготовке проекта изменений в Правила землепользования и застройки муниципального образования «Митякинского сельского поселения» обязательны к исполнению только в случае принятия главой администрации муниципального образования «Митякинское сельское поселения» решения о проведении публичных слушаний по такому проекту в соответствии с п. 2.7 раздела 2 Положения о подготовке проекта о внесении изменений в Правила землепользования и застройки муниципального образования «Митякинское сельское поселение» согласно приложению 1 к настоящему постановлению.</w:t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29:00Z</dcterms:created>
  <dc:creator>Bob</dc:creator>
  <dc:description/>
  <cp:keywords/>
  <dc:language>en-US</dc:language>
  <cp:lastModifiedBy>User</cp:lastModifiedBy>
  <cp:lastPrinted>2016-07-27T16:13:00Z</cp:lastPrinted>
  <dcterms:modified xsi:type="dcterms:W3CDTF">2016-11-02T10:40:00Z</dcterms:modified>
  <cp:revision>4</cp:revision>
  <dc:subject/>
  <dc:title>                                                                                                   </dc:title>
</cp:coreProperties>
</file>